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АДМИНИСТРАЦИЯ УНГУТСКОГО СЕЛЬСОВЕТА 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ОГО КРА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2.04.2019 года                         п.Большой Унгут                                  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 продлении срока действия схемы водоснабжения,</w:t>
      </w:r>
    </w:p>
    <w:p>
      <w:pPr>
        <w:pStyle w:val="Normal"/>
        <w:rPr/>
      </w:pPr>
      <w:r>
        <w:rPr/>
        <w:t xml:space="preserve">утвержденной Постановлением от 08.09.2015 года № 5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 ст. 6, 38 Федерального закона от 07.12.2011 N 416-ФЗ "О водоснабжении и водоотведении", проектом приказа министерства регионального развития РФ «Об утверждении Порядка разработки и утверждения схем водоснабжения и водоотведения, требования к их содержанию», Уставом Унгутского сельсовета, Администрация Унгутского сельсовета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вязи с актуализацией и наличием мероприятий, необходимых выполнить в данный период, продлить срок действия схемы водоснабжения Унгутского сельсовета Манского района Красноярского края, утвержденной Постановлением от 08.09.2015 года № 58, по 2039 год, согласно приложения 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Настоящее постановление вступает в силу со дня его официального опубликования в </w:t>
      </w:r>
    </w:p>
    <w:p>
      <w:pPr>
        <w:pStyle w:val="Normal"/>
        <w:jc w:val="both"/>
        <w:rPr/>
      </w:pPr>
      <w:r>
        <w:rPr/>
        <w:t>информационном бюллетене «Ведомости Манск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нгутского сельсовета                                                            В.В. Васил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Унгутского сельсовета </w:t>
      </w:r>
    </w:p>
    <w:p>
      <w:pPr>
        <w:pStyle w:val="Normal"/>
        <w:jc w:val="right"/>
        <w:rPr/>
      </w:pPr>
      <w:r>
        <w:rPr/>
        <w:t xml:space="preserve">от 02.04.2019 г. № 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ЕРОПРИЯТИЯ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А ОСНОВАНИИ КОТОРЫХ НЕОБХОДИМО АКТУАЛИЗИРОВАТЬ</w:t>
      </w:r>
    </w:p>
    <w:p>
      <w:pPr>
        <w:pStyle w:val="Normal"/>
        <w:jc w:val="center"/>
        <w:rPr/>
      </w:pPr>
      <w:r>
        <w:rPr/>
        <w:t xml:space="preserve">И ИЗМЕНИТЬ СРОК ДЕЙСТВИЯ, </w:t>
      </w:r>
    </w:p>
    <w:p>
      <w:pPr>
        <w:pStyle w:val="Normal"/>
        <w:jc w:val="center"/>
        <w:rPr/>
      </w:pPr>
      <w:r>
        <w:rPr/>
        <w:t>УТВЕРЖДЕННОЙ ПОСТАНОВЛЕНИЕМ ОТ 25.12.2014 ГОДА № 56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ХЕМЫ ТЕПЛОСНАБЖЕНИЯ</w:t>
      </w:r>
    </w:p>
    <w:p>
      <w:pPr>
        <w:pStyle w:val="Normal"/>
        <w:jc w:val="center"/>
        <w:rPr/>
      </w:pPr>
      <w:r>
        <w:rPr/>
        <w:t>по 2039 год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1.</w:t>
        <w:tab/>
        <w:t>Реконструкция сетей холодного водоснабжения от ул. Гагарина до ул. Советская, срок выполнения 2038 г.</w:t>
      </w:r>
    </w:p>
    <w:p>
      <w:pPr>
        <w:pStyle w:val="Normal"/>
        <w:rPr/>
      </w:pPr>
      <w:r>
        <w:rPr/>
        <w:t>2.</w:t>
        <w:tab/>
        <w:t xml:space="preserve">Реконструкция сетей холодного водоснабжения по ул. Гагарина от дома д. № 1 до дома № 10, срок выполнения 2039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">
    <w:name w:val="s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Afff5">
    <w:name w:val="afff5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Afff6">
    <w:name w:val="afff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21:00Z</dcterms:created>
  <dc:creator>пользователь</dc:creator>
  <dc:description/>
  <cp:keywords/>
  <dc:language>en-US</dc:language>
  <cp:lastModifiedBy>Пользователь</cp:lastModifiedBy>
  <cp:lastPrinted>2015-09-11T11:00:00Z</cp:lastPrinted>
  <dcterms:modified xsi:type="dcterms:W3CDTF">2019-10-16T05:21:00Z</dcterms:modified>
  <cp:revision>2</cp:revision>
  <dc:subject/>
  <dc:title/>
</cp:coreProperties>
</file>