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Степно-Баджейского сельсов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ского района  Красноярского кра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center" w:pos="496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6.06</w:t>
      </w:r>
      <w:r>
        <w:rPr>
          <w:rFonts w:cs="Times New Roman" w:ascii="Times New Roman" w:hAnsi="Times New Roman"/>
          <w:sz w:val="24"/>
          <w:szCs w:val="24"/>
        </w:rPr>
        <w:t>.2015г.</w:t>
        <w:tab/>
        <w:t xml:space="preserve">                                             с.Степной Баджей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хемы водоснабжения и водоотведения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Степно - Баджей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нского района Красноярского кра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декабря 2011 года    № 416-ФЗ «О водоснабжении 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доотведении», руководствуясь ст. 7 Устава Степно - Баджей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ЯЕМ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Утвердить прилагаемую </w:t>
      </w:r>
      <w:r>
        <w:rPr>
          <w:rFonts w:cs="Times New Roman" w:ascii="Times New Roman" w:hAnsi="Times New Roman"/>
          <w:sz w:val="24"/>
          <w:szCs w:val="24"/>
          <w:lang w:eastAsia="ru-RU"/>
        </w:rPr>
        <w:t>Схему водоснабжения и водоотведения на территории Степно - Баджей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анского района Красноярского края (Приложение № 1)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вступает в силу в день, следующий за днем его официального опубликования в информационном бюллетене «Ведомости Манского района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тепно - Баджейского сельсовета                                                    А.В.Андрюшкина         </w:t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right="10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right="10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right="10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  к</w:t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ю администрации Степно- Баджейского сельсовета Манского района Красноярского края    от 26.06.2015г. № 30</w:t>
      </w:r>
    </w:p>
    <w:p>
      <w:pPr>
        <w:pStyle w:val="Normal"/>
        <w:shd w:fill="FFFFFF" w:val="clear"/>
        <w:spacing w:lineRule="auto" w:line="240" w:before="10" w:after="0"/>
        <w:ind w:left="5387" w:right="101" w:hanging="0"/>
        <w:jc w:val="center"/>
        <w:rPr>
          <w:rFonts w:ascii="Times New Roman" w:hAnsi="Times New Roman" w:eastAsia="Times New Roman" w:cs="Times New Roman"/>
          <w:b/>
          <w:b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41" w:hanging="0"/>
        <w:jc w:val="center"/>
        <w:rPr>
          <w:rFonts w:ascii="Times New Roman" w:hAnsi="Times New Roman" w:eastAsia="Times New Roman" w:cs="Times New Roman"/>
          <w:b/>
          <w:b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/>
        </w:rPr>
        <w:t>СХЕМА</w:t>
      </w:r>
    </w:p>
    <w:p>
      <w:pPr>
        <w:pStyle w:val="Normal"/>
        <w:shd w:fill="FFFFFF" w:val="clear"/>
        <w:spacing w:lineRule="auto" w:line="240" w:before="0" w:after="0"/>
        <w:ind w:right="-241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/>
        </w:rPr>
        <w:t xml:space="preserve">ВОДОСНАБЖЕНИЯ И ВОДООТВЕДЕНИЯ НА ТЕРИТОРРИИ СТЕПНО-БАДЖЕЙСКОГО СЕЛЬСОВЕТА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  <w:t>МАНСКОГО района красноярского края</w:t>
      </w:r>
    </w:p>
    <w:p>
      <w:pPr>
        <w:pStyle w:val="Normal"/>
        <w:shd w:fill="FFFFFF" w:val="clear"/>
        <w:spacing w:lineRule="auto" w:line="240" w:before="0" w:after="0"/>
        <w:ind w:right="-241" w:hanging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 схемой водоснабжения понимают генеральный план объекта водоснабжения с указанными на нем всех водопроводных сооружений. Проектирование схем водоснабжения осуществляется на основе генерального плана поселения. Схема водоснабжения зависит от многих факторов, из которых главными являются следующие: расположение, мощность и качество воды источника водоснабжения, рельеф местности и кратность использования воды на промышленных предприятия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а водоснабжения и водоотведения на територрии Степно – Баджейского сельсовета Манск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йона Краснояр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ериод до 2025 года разработана на основании следующих документов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 от 26.06.2015г.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№  30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 разработке схем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плоснабжения, водоснабжения и водоотвед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иторрии Степно – Баджейского сельсовета Ман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йона Красноярского края</w:t>
      </w:r>
      <w:r>
        <w:rPr>
          <w:rFonts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pacing w:val="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й закон от 07.12.2011 № 416-ФЗ «О водоснабжении и водоотведении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ициатор проект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я Степно-Баджейского сельсовета Маск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йона Красноярского кра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хема включает первоочередные мероприятия по созданию и развитию систем водоснабжения и систем водоотведения, повышению надежности функционирования этих систем, обеспечивающие комфортные и безопасные условия для проживания людей на територрии Степно – Баджейского сельсовета Манского района Красноярского края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я охватывают следующие объекты системы коммунальной инфраструктуры: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истеме водоснабжения – водозаборы, водопроводные сети;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истеме водоотведения – системы водоотведения частного сектора выгребные ямы, септики, уличные туалет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инансовые ресурсы, необходимые для реализации схем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ресурсоснабжающей организации, организующей  водоснабжение с. Степной – Баджей не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ероприятия по развитию системы водоснабжения и водоотведения, предусмотренные настоящей схемой, могут быть включены в инвестиционную  программу  ресурсоснабжающе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и и, как следствие, могут быть включены в соответствующий тариф  организации  коммунального  комплекс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схемы водоснабжения и водоотведения  Степно – Баджейского сельсовета на период до 2025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ли и способы их достижения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жидаемые результаты от реализации мероприятий схем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щие свед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Общие сведения о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м образовании «Богуславский сельсовет» д. Богуславка Партизанского района Красноярского края.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Термины и определения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Общая характеристика систем водоснабжения и водоотведения</w:t>
      </w:r>
    </w:p>
    <w:p>
      <w:pPr>
        <w:pStyle w:val="Style16"/>
        <w:tabs>
          <w:tab w:val="clear" w:pos="708"/>
          <w:tab w:val="left" w:pos="426" w:leader="none"/>
        </w:tabs>
        <w:spacing w:lineRule="atLeast" w:line="20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tLeast" w:line="20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Существующее положение в сфере водоснабжения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Анализ структуры системы водоснабжения</w:t>
      </w:r>
    </w:p>
    <w:p>
      <w:pPr>
        <w:pStyle w:val="Style16"/>
        <w:spacing w:lineRule="atLeast" w:line="200"/>
        <w:ind w:firstLine="567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Характеристика существующих водозаборных узлов.</w:t>
      </w:r>
    </w:p>
    <w:p>
      <w:pPr>
        <w:pStyle w:val="2"/>
        <w:shd w:fill="auto" w:val="clear"/>
        <w:spacing w:lineRule="atLeast" w:line="20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Основные проблемы системы водоснабжения</w:t>
      </w:r>
    </w:p>
    <w:p>
      <w:pPr>
        <w:pStyle w:val="6"/>
        <w:shd w:fill="auto" w:val="clear"/>
        <w:spacing w:lineRule="atLeast" w:line="200" w:before="0" w:after="0"/>
        <w:ind w:firstLine="567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6"/>
        <w:shd w:fill="auto" w:val="clear"/>
        <w:spacing w:lineRule="atLeast" w:line="200" w:before="0" w:after="0"/>
        <w:ind w:firstLine="567"/>
        <w:jc w:val="center"/>
        <w:rPr>
          <w:rStyle w:val="1"/>
          <w:b/>
          <w:b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 xml:space="preserve">5. Перспективное потребление коммунальных ресурсов </w:t>
      </w:r>
      <w:r>
        <w:rPr>
          <w:rStyle w:val="60ptExact1"/>
          <w:b/>
        </w:rPr>
        <w:t xml:space="preserve">в </w:t>
      </w:r>
      <w:r>
        <w:rPr>
          <w:rStyle w:val="0ptExact"/>
          <w:b/>
        </w:rPr>
        <w:t>сфере водоснабжения</w:t>
      </w:r>
    </w:p>
    <w:p>
      <w:pPr>
        <w:pStyle w:val="2"/>
        <w:shd w:fill="auto" w:val="clear"/>
        <w:spacing w:lineRule="atLeast" w:line="200" w:before="0" w:after="0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rStyle w:val="1"/>
          <w:b/>
          <w:sz w:val="24"/>
          <w:szCs w:val="24"/>
        </w:rPr>
        <w:t>6. Экологические аспекты мероприятий по строительству и реконструкции объектов системы</w:t>
      </w:r>
      <w:r>
        <w:rPr>
          <w:b/>
          <w:sz w:val="24"/>
          <w:szCs w:val="24"/>
        </w:rPr>
        <w:t xml:space="preserve"> </w:t>
      </w:r>
      <w:r>
        <w:rPr>
          <w:rStyle w:val="1"/>
          <w:b/>
          <w:sz w:val="24"/>
          <w:szCs w:val="24"/>
        </w:rPr>
        <w:t>водоснабжения</w:t>
      </w:r>
    </w:p>
    <w:p>
      <w:pPr>
        <w:pStyle w:val="Normal"/>
        <w:spacing w:lineRule="atLeast" w:line="20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Существующее положение в сфере водоотведения</w:t>
      </w:r>
    </w:p>
    <w:p>
      <w:pPr>
        <w:pStyle w:val="Style16"/>
        <w:spacing w:lineRule="atLeast" w:line="20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1. Анализ структуры системы водоотведения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Анализ существующих проблем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Перспективная схема хозяйственно-бытовой канализа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 способы их достижения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схем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ение развития систем водоснабжения и водоотведения для повышения уровня жизни населения, а также развития  объектов социально-культурного и рекреационного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начения в период до 2025 год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ение объемов производства коммунальной продукции (оказание услуг) по водоснабжению и водоотведению при повышении качества и сохранении приемлемости действующей ценовой политик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лучшение работы систем водоснабжения и водоотвед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ышение качества питьевой воды, поступающей к потребителя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жение вредного воздействия на окружающую среду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достижения цел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должение строительства водопровода в с. Степной – Баджей и д. Кирза, обеспечивающего возможность качественного снабжения водой населения и юридических лиц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ериторрии Степно – Баджейского сельсовета Манского района Красноярского кра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роительство и приведение в нормативное состояние систем водоотведения для частного сектора (септик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одернизация водонапорных башен и буровых скважин  путем внедрения ресурсо - и энергосберегающих технолог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овка приборов учета вод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овка приборов учета электроэнергии (на 2 ВНБ);</w:t>
      </w:r>
    </w:p>
    <w:p>
      <w:pPr>
        <w:pStyle w:val="Style16"/>
        <w:jc w:val="both"/>
        <w:rPr>
          <w:rFonts w:ascii="Times New Roman" w:hAnsi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808080"/>
          <w:sz w:val="24"/>
          <w:szCs w:val="24"/>
          <w:lang w:eastAsia="ru-RU"/>
        </w:rPr>
        <w:t xml:space="preserve">- установка обеззараживающего оборудования. 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Ожидаемые результаты от реализации мероприятий схем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Создание современной коммунальной инфраструктуры сел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Повышение качества предоставления коммунальных услу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Снижение уровня износа объектов водоснабж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Улучшение экологической ситуации на территории Степно – Баджейского сельсовета Ман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йона Красноярского кра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5. Создание благоприятных условий для привлечения средств внебюджетных источников (в том числе средств частных инвесторов,  личных средств граждан) с целью финансирования проектов модернизации и строительства объектов водоснабж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Обеспечение сетями водоснабжения частный сектор (личные подворья), объектов производственного, рекреационного и социально-культурного назнач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Увеличение мощности систем водоснабжения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БЩИЕ С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Общие сведения о</w:t>
      </w: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тепно – Баджейском сельсовете Манского  района Красноярского кра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тепно – Баджейский сельсовет  Ман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сноярского кр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ходит в  агроклиматическую зону Красноярского кра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характеризующуюся резко континентальным климатом.</w:t>
      </w:r>
    </w:p>
    <w:p>
      <w:pPr>
        <w:pStyle w:val="Normal"/>
        <w:tabs>
          <w:tab w:val="clear" w:pos="708"/>
          <w:tab w:val="left" w:pos="9072" w:leader="dot"/>
        </w:tabs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тепно – Баджейского сельсовета   расположено 3  населенных пункта – административным центром является с. Степной – Баджей  с населением 334 человек, д. Кирза  с населением  142, д. Нововасильевка с населением  –24человек в том числе дачники 24 человека.</w:t>
      </w:r>
    </w:p>
    <w:p>
      <w:pPr>
        <w:pStyle w:val="Normal"/>
        <w:tabs>
          <w:tab w:val="clear" w:pos="708"/>
          <w:tab w:val="left" w:pos="9072" w:leader="dot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лощадь занимаемой територрии 3056 га., в том числе: площадь зданий и твердых покрытий  - 0,11 га, площадь грунтовых покрытий – 3055,89 га. </w:t>
      </w:r>
    </w:p>
    <w:p>
      <w:pPr>
        <w:pStyle w:val="Normal"/>
        <w:tabs>
          <w:tab w:val="clear" w:pos="708"/>
          <w:tab w:val="left" w:pos="9072" w:leader="dot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епно – Баджейский сельсовет расположен в 150 км. на юго- восток от г. Красноярска или южнее с. Шалинское на 70 км.</w:t>
      </w:r>
    </w:p>
    <w:p>
      <w:pPr>
        <w:pStyle w:val="Normal"/>
        <w:tabs>
          <w:tab w:val="clear" w:pos="708"/>
          <w:tab w:val="left" w:pos="9072" w:leader="dot"/>
        </w:tabs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вер до железнодорожной станции Камарчага 80 км., на юг до железнодорожной станции Мана 32 км. </w:t>
      </w:r>
    </w:p>
    <w:p>
      <w:pPr>
        <w:pStyle w:val="Normal"/>
        <w:tabs>
          <w:tab w:val="clear" w:pos="708"/>
          <w:tab w:val="left" w:pos="9072" w:leader="dot"/>
        </w:tabs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. Степной – Баджей находятся: администрация сельсовета,  Степно – Баджейская общеобразовательная школа, на базе которой образован музей истории Степно - Баджейской республики, филиал почтового отделения, сельский дом культуры, библиотека, фельдшерско - акушерский пункт, 2 магазина, мастерская гаража, 3 туристических объекта.</w:t>
      </w:r>
    </w:p>
    <w:p>
      <w:pPr>
        <w:pStyle w:val="Normal"/>
        <w:tabs>
          <w:tab w:val="clear" w:pos="708"/>
          <w:tab w:val="left" w:pos="9072" w:leader="dot"/>
        </w:tabs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. Кирза есть сельский клуб, фельдшерско - акушерский пункт, 2 магазина. 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autoSpaceDE w:val="false"/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Для обслуживания жителей селитебных зон необходимо построить объекты повседневной необходимости. Сложившаяся производственная зона в составе существующих комплексов сохраняется.  Новых производственных объектов в  селах не намечается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застройка представлена индивидуальными жилыми домами  усадебного типа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е водоснабжение имеет </w:t>
      </w:r>
      <w:r>
        <w:rPr>
          <w:rFonts w:cs="Times New Roman" w:ascii="Times New Roman" w:hAnsi="Times New Roman"/>
          <w:b/>
          <w:sz w:val="24"/>
          <w:szCs w:val="24"/>
        </w:rPr>
        <w:t>42%</w:t>
      </w:r>
      <w:r>
        <w:rPr>
          <w:rFonts w:cs="Times New Roman" w:ascii="Times New Roman" w:hAnsi="Times New Roman"/>
          <w:sz w:val="24"/>
          <w:szCs w:val="24"/>
        </w:rPr>
        <w:t xml:space="preserve"> жилых дом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ность абонентов приборами учета расхода воды - 0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втономных источни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итьевой воды на территории поселения нет, централизованной системы водоотведения нет – водоотведение осуществляется собственниками жилых домов и общественных зданий посредством использования выгребных ям и септи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2.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й схеме водоснабжения и водоотведения на територрии Степно – Баджейского сельсовета Манского района Красноярского края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довод» – водопроводящее сооружение, сооружение для пропуска (подачи) воды к месту её потреб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сточник водоснабжения» – используемый для водоснабжения водный объект или месторождение подземных 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хема водоснабжения и водоотведения» –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и водоотведения на расчетный ср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истем водоснабжения и водоотведения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на территории Степно – Баджейского сельсовета Ман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йона Красноярского кр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ся нецентрализованная система водоснабжения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требителям подается вода в соответствии с требованиями Сан ПиН 2.1.4.1074-01 «Питьевая вода. Гигиенические требования к качеству воды централизованных систем питьевого водоснабжения. Контроль качества». Последний анализ качества воды проводился приблизительно 10 лет назад. Собственные канализационные очистные сооружения на территории поселения отсутствуют, как и централизованное водоотведение.</w:t>
      </w:r>
      <w:r>
        <w:rPr>
          <w:rFonts w:cs="Times New Roman" w:ascii="Times New Roman" w:hAnsi="Times New Roman"/>
          <w:color w:val="80808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нализация представляет собой выгребные ямы, септики, уличные туалеты,  утилизация из которых производится населением самостоятельно.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ЩЕСТВУЮЩЕЕ ПОЛОЖЕНИЕ В СФЕРЕ ВОД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1. Анализ структуры системы водоснабжения        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-питьевого водоснабжения. В настоящее время основным источником хозяйственно-питьевого, противопожарного и производственного водоснабжения</w:t>
      </w:r>
      <w:r>
        <w:rPr>
          <w:rFonts w:cs="Times New Roman" w:ascii="Times New Roman" w:hAnsi="Times New Roman"/>
          <w:color w:val="808080"/>
          <w:sz w:val="24"/>
          <w:szCs w:val="24"/>
          <w:lang w:eastAsia="ru-RU"/>
        </w:rPr>
        <w:t xml:space="preserve"> Степно – Баджейского сельсов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5 скважин и водопровод протяженностью 1680 м</w:t>
      </w:r>
      <w:r>
        <w:rPr>
          <w:rFonts w:cs="Times New Roman" w:ascii="Times New Roman" w:hAnsi="Times New Roman"/>
          <w:color w:val="808080"/>
          <w:sz w:val="24"/>
          <w:szCs w:val="24"/>
          <w:lang w:eastAsia="ru-RU"/>
        </w:rPr>
        <w:t xml:space="preserve">. Анализ качества воды проводился приблизительно 10 лет назад.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оснабжение организовано из 2 буровых скважин, 3 водонапорных башен и водопроводные сети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№ 1 Характеристика существующих водозаборных сооружений, параметры систем водоснабжения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851"/>
        <w:gridCol w:w="992"/>
        <w:gridCol w:w="709"/>
        <w:gridCol w:w="850"/>
        <w:gridCol w:w="992"/>
        <w:gridCol w:w="851"/>
        <w:gridCol w:w="850"/>
      </w:tblGrid>
      <w:tr>
        <w:trPr>
          <w:trHeight w:val="1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о расположения скваж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 ввод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, марка нас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луб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одительность насоса м3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. Характеристика и площадь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жим работы насосов час/су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бочих дней в году</w:t>
            </w:r>
          </w:p>
        </w:tc>
      </w:tr>
      <w:tr>
        <w:trPr>
          <w:trHeight w:val="5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овая скважина </w:t>
            </w:r>
          </w:p>
          <w:p>
            <w:pPr>
              <w:pStyle w:val="Style16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тепной Баджей, ул. Щетинкина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ЦВ 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</w:tr>
      <w:tr>
        <w:trPr>
          <w:trHeight w:val="8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овая скваж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тепной Баджей, ул. Щетинкина 26</w:t>
            </w:r>
          </w:p>
          <w:p>
            <w:pPr>
              <w:pStyle w:val="Style16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ЦВ 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тепной Баджей, ул. Кравченко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ЦВ 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</w:tr>
      <w:tr>
        <w:trPr>
          <w:trHeight w:val="7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Кирза, ул. Чапаева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ЦВ 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овасильевка,  ул. Центральная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ЦВ 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ind w:firstLine="70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блица № 2 Характеристика  водопровода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1276"/>
        <w:gridCol w:w="1417"/>
        <w:gridCol w:w="1559"/>
        <w:gridCol w:w="993"/>
        <w:gridCol w:w="1275"/>
      </w:tblGrid>
      <w:tr>
        <w:trPr>
          <w:trHeight w:val="17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участка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кла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глубина заложения до оси трубопроводов на участке, м.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Щетинкина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ел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ан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3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Новая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ел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Ленина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ел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Лен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ел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 Характеристика существующих водозаборных узлов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оснабжение с. Степной - Баджей осуществляется из 2 буровых скважин и 1 водонапорной башни. Водопровод привязан к буровой скважине  по адресу: с. Степной Баджей, ул. Щетинкина 1.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протяженность водопровода 1680 м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ча питьевой воды осуществляется по водоводам и из колодцев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смотровых колодцев – 9 шт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пожарных гидрантов – 1 шт.( Буровая скважина с.Степной Баджей, ул. Щетинкина 1)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опроводная сеть состоит из полителеновых труб, диаметром от 25 до 50 мм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уется установка прибора учета забора воды и модернизация противопожарного оборудования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онапорная  башня с.Степной Баджей, ул. Кравченко 12, с мая по октябрь  подает воду на «летний водопровод» и круглогодично обслуживает Степно – Баджейскую обще образовательную школу. Нуждается в капитальном ремонте,   требуется установка прибора учета забора воды, противопожарного оборудова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овая скважина с.Степной Баджей, ул. Щетинкина 26 – резервная, требуется установка прибора учета забора воды, противопожарного оборудова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онапорная башня  д.Кирза, ул. Чапаева 26,  работает круглогодично,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ая по октябрь  подает воду на «летний водопровод». Требуется текущий ремонт, установка прибора учета забора воды и модернизация противопожарного оборудова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онапорная башня д.Нововасильевка,  ул. Центральная 12, используется только для противопожарных нужд. Требуется установка прибора учета электро энергии, прибора учета забора воды и модернизация противопожарного оборудования. </w:t>
      </w:r>
    </w:p>
    <w:p>
      <w:pPr>
        <w:pStyle w:val="TextBodyIndent"/>
        <w:ind w:left="0" w:hanging="0"/>
        <w:rPr/>
      </w:pPr>
      <w:r>
        <w:rPr/>
        <w:t>Таблица № 3 Перечень  объектов использующих холодную в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260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ение в год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 из 5 скважин (1 резервна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10,1 м3/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но – Баджейский  с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4,7 м3/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 м3/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абоне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0 м3/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13,8 м3/год</w:t>
            </w:r>
          </w:p>
        </w:tc>
      </w:tr>
    </w:tbl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опроводная сеть жилого фонда представляет собой незамкнутую систему водопроводных труб. Глубина прокладки трубопроводов составляет  2,8 м. </w:t>
      </w:r>
    </w:p>
    <w:p>
      <w:pPr>
        <w:pStyle w:val="2"/>
        <w:shd w:fill="auto" w:val="clear"/>
        <w:spacing w:lineRule="auto" w:line="240" w:before="0" w:after="0"/>
        <w:ind w:left="20" w:right="20" w:firstLine="64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 xml:space="preserve">Повышение надежности системы водоснабжения и безопасности, будет достигаться за счет обустройства системы водоснабжения новым оборудованием, приборами учета воды в точках водозабора и регулярной дизинфекции накопительных резервуаров </w:t>
      </w:r>
      <w:r>
        <w:rPr>
          <w:color w:val="000000"/>
          <w:sz w:val="24"/>
          <w:szCs w:val="24"/>
        </w:rPr>
        <w:t>и трубопроводов водоснабжения методом хлорирования с последующей промывкой.</w:t>
      </w:r>
    </w:p>
    <w:p>
      <w:pPr>
        <w:pStyle w:val="2"/>
        <w:shd w:fill="auto" w:val="clear"/>
        <w:spacing w:lineRule="auto" w:line="240" w:before="0" w:after="0"/>
        <w:ind w:left="20" w:right="20" w:firstLine="547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4.3. Основные проблемы системы водоснабжения</w:t>
      </w:r>
    </w:p>
    <w:p>
      <w:pPr>
        <w:pStyle w:val="2"/>
        <w:shd w:fill="auto" w:val="clear"/>
        <w:spacing w:lineRule="auto" w:line="240" w:before="0" w:after="0"/>
        <w:ind w:left="20" w:right="20" w:firstLine="54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ми проблемами системы водоснабжения на територрии Степно – Баджейского сельсовета являются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гарантированного водоснабжения поселения, при полном благоустройстве проектом в перспективе необходимо предусмотреть капитальный и текущий ремонт буровых скважин и водонапорных башен, поэтапную реконструкцию существующих сетей, продолжение строительства  водопроводных сетей в с. Степной – Баджей, строительство водопроводных сетей в д. Кирза. Так же требу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ка приборов учета электроэнергии, приборов  учета забора воды,  модернизация противопожарного оборудования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6"/>
        <w:shd w:fill="auto" w:val="clear"/>
        <w:spacing w:lineRule="exact" w:line="240" w:before="0" w:after="2"/>
        <w:jc w:val="center"/>
        <w:rPr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5.ПЕРС</w:t>
      </w:r>
      <w:r>
        <w:rPr>
          <w:rStyle w:val="60ptExact"/>
        </w:rPr>
        <w:t>П</w:t>
      </w:r>
      <w:r>
        <w:rPr>
          <w:b/>
          <w:color w:val="000000"/>
          <w:spacing w:val="0"/>
          <w:sz w:val="24"/>
          <w:szCs w:val="24"/>
        </w:rPr>
        <w:t xml:space="preserve">ЕКТИВНОЕ ПОТРЕБЛЕНИЕ КОММУНАЛЬНЫХ РЕСУРСОВ </w:t>
      </w:r>
      <w:r>
        <w:rPr>
          <w:rStyle w:val="60ptExact1"/>
          <w:b/>
        </w:rPr>
        <w:t xml:space="preserve">В </w:t>
      </w:r>
      <w:r>
        <w:rPr>
          <w:rStyle w:val="0ptExact"/>
          <w:b/>
        </w:rPr>
        <w:t>СФЕРЕ ВОДОСНАБЖЕНИЯ</w:t>
      </w:r>
    </w:p>
    <w:p>
      <w:pPr>
        <w:pStyle w:val="2"/>
        <w:shd w:fill="auto" w:val="clear"/>
        <w:spacing w:lineRule="auto" w:line="240" w:before="0" w:after="0"/>
        <w:ind w:right="-10" w:firstLine="567"/>
        <w:jc w:val="both"/>
        <w:rPr/>
      </w:pPr>
      <w:r>
        <w:rPr>
          <w:rStyle w:val="0ptExact"/>
        </w:rPr>
        <w:t>В с. Степной Баджей  нет ни одного абонента, имеющего приборы учета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Style w:val="0ptExact"/>
        </w:rPr>
        <w:t>Изменений в ожидаемой подаче воды скважинами системы водоснабжения в водопроводную сеть поселения, на ближайшую перспективу не ожидает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ходование воды на хозяйственно-питьевые нужды населения является основным категорией водопотребления в с. Степной - Бадж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расходуемой воды зависит от степени санитарно-технического благоустройства територрии Степно – Баджейского сельсов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"/>
        <w:shd w:fill="auto" w:val="clear"/>
        <w:spacing w:lineRule="auto" w:line="240" w:before="0" w:after="0"/>
        <w:ind w:left="450" w:hanging="0"/>
        <w:jc w:val="center"/>
        <w:rPr>
          <w:b/>
          <w:b/>
          <w:sz w:val="24"/>
          <w:szCs w:val="24"/>
        </w:rPr>
      </w:pPr>
      <w:r>
        <w:rPr>
          <w:rStyle w:val="1"/>
          <w:b/>
          <w:sz w:val="24"/>
          <w:szCs w:val="24"/>
        </w:rPr>
        <w:t>6. ЭКОЛОГИЧЕСКИЕ АСПЕКТЫ МЕРОПРИЯТИЙ ПО СТРОИТЕЛЬСТВУ И РЕКОНСТРУКЦИИ ОБЪЕКТОВ СИСТЕМЫ</w:t>
      </w:r>
      <w:r>
        <w:rPr>
          <w:b/>
          <w:sz w:val="24"/>
          <w:szCs w:val="24"/>
        </w:rPr>
        <w:t xml:space="preserve"> </w:t>
      </w:r>
      <w:r>
        <w:rPr>
          <w:rStyle w:val="1"/>
          <w:b/>
          <w:sz w:val="24"/>
          <w:szCs w:val="24"/>
        </w:rPr>
        <w:t>ВОДОСНАБЖЕНИЯ</w:t>
      </w:r>
    </w:p>
    <w:p>
      <w:pPr>
        <w:pStyle w:val="2"/>
        <w:shd w:fill="auto" w:val="clear"/>
        <w:spacing w:lineRule="auto" w:line="240" w:before="0" w:after="0"/>
        <w:ind w:left="20" w:right="40" w:firstLine="660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Эффективная работа системы водоснабжения является важнейшей составляющей санитарного и экологического благополучия на територрии Степно – Баджейского сельсовета. В условиях экономии воды и ежегодного сокращения объемов водопотребления приоритетными направлениями развития системы водоснабжения являются повышение качества воды и надежности работы</w:t>
      </w:r>
      <w:r>
        <w:rPr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сетей и сооружений. Замена ветхих и аварийных водоводов позволит сократить объемы потерь воды, что повлечет за собой более рациональное использование водных ресурсов.</w:t>
      </w:r>
    </w:p>
    <w:p>
      <w:pPr>
        <w:pStyle w:val="2"/>
        <w:shd w:fill="auto" w:val="clear"/>
        <w:spacing w:lineRule="auto" w:line="240" w:before="0" w:after="0"/>
        <w:ind w:left="20" w:right="40" w:firstLine="660"/>
        <w:jc w:val="both"/>
        <w:rPr>
          <w:rStyle w:val="1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СУЩЕСТВУЮЩЕЕ ПОЛОЖЕНИЕ В СФЕРЕ ВОДООТВЕД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1. Анализ структуры системы водоотведения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нтрализованный сбор и отвод сточных вод на очистные сооружения на територрии Степно – Баджейского сельсовета не осуществляется ввиду отсутствия данных систем. Жители Степно – Баджейского сельсовета пользуются выгребными ямами, септиками и надворными туалетами. </w:t>
      </w:r>
    </w:p>
    <w:p>
      <w:pPr>
        <w:pStyle w:val="TextBody"/>
        <w:spacing w:lineRule="atLeast" w:line="20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7.2. Бесхозяйные водопроводные сети</w:t>
      </w:r>
    </w:p>
    <w:p>
      <w:pPr>
        <w:pStyle w:val="TextBody"/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есхозяйных водопроводных сетей на территории Степно – Баджейского сельсовета нет. </w:t>
      </w:r>
    </w:p>
    <w:p>
      <w:pPr>
        <w:pStyle w:val="TextBody"/>
        <w:spacing w:lineRule="atLeast" w:line="20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lineRule="atLeast" w:line="20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00" w:before="0" w:after="0"/>
        <w:ind w:firstLine="567"/>
        <w:rPr/>
      </w:pPr>
      <w:r>
        <w:rPr/>
      </w:r>
    </w:p>
    <w:p>
      <w:pPr>
        <w:pStyle w:val="TextBody"/>
        <w:spacing w:lineRule="atLeast" w:line="200" w:before="0" w:after="0"/>
        <w:ind w:firstLine="567"/>
        <w:rPr/>
      </w:pPr>
      <w:r>
        <w:rPr/>
      </w:r>
    </w:p>
    <w:p>
      <w:pPr>
        <w:pStyle w:val="TextBody"/>
        <w:spacing w:lineRule="atLeast" w:line="200" w:before="0" w:after="0"/>
        <w:ind w:firstLine="567"/>
        <w:rPr/>
      </w:pPr>
      <w:r>
        <w:rPr/>
      </w:r>
    </w:p>
    <w:p>
      <w:pPr>
        <w:pStyle w:val="TextBody"/>
        <w:spacing w:lineRule="atLeast" w:line="200" w:before="0" w:after="0"/>
        <w:ind w:firstLine="567"/>
        <w:rPr/>
      </w:pPr>
      <w:r>
        <w:rPr/>
      </w:r>
    </w:p>
    <w:p>
      <w:pPr>
        <w:pStyle w:val="TextBody"/>
        <w:spacing w:lineRule="atLeast" w:line="200" w:before="0" w:after="0"/>
        <w:ind w:firstLine="567"/>
        <w:rPr/>
      </w:pPr>
      <w:r>
        <w:rPr/>
      </w:r>
    </w:p>
    <w:p>
      <w:pPr>
        <w:pStyle w:val="TextBody"/>
        <w:spacing w:lineRule="atLeast" w:line="200" w:before="0" w:after="0"/>
        <w:ind w:firstLine="567"/>
        <w:rPr/>
      </w:pPr>
      <w:r>
        <w:rPr/>
      </w:r>
    </w:p>
    <w:p>
      <w:pPr>
        <w:pStyle w:val="TextBody"/>
        <w:spacing w:lineRule="atLeast" w:line="20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1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60ptExact">
    <w:name w:val="Основной текст (6) + Полужирный;Интервал 0 pt Exac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</w:rPr>
  </w:style>
  <w:style w:type="character" w:styleId="60ptExact1">
    <w:name w:val="Основной текст (6) + Интервал 0 pt Exac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4"/>
      <w:sz w:val="24"/>
      <w:szCs w:val="24"/>
      <w:shd w:fill="FFFFFF" w:val="clear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eastAsia="Calibri;Arial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540"/>
    </w:pPr>
    <w:rPr>
      <w:rFonts w:ascii="Times New Roman" w:hAnsi="Times New Roman" w:eastAsia="Times New Roman" w:cs="Times New Roman"/>
      <w:sz w:val="20"/>
      <w:szCs w:val="20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rFonts w:ascii="Times New Roman" w:hAnsi="Times New Roman" w:eastAsia="Times New Roman" w:cs="Times New Roman"/>
      <w:spacing w:val="1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tLeast" w:line="240" w:before="100" w:after="100"/>
      <w:ind w:left="360" w:hanging="0"/>
    </w:pPr>
    <w:rPr>
      <w:rFonts w:ascii="Arial" w:hAnsi="Arial" w:eastAsia="Times New Roman" w:cs="Arial"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29:00Z</dcterms:created>
  <dc:creator>user</dc:creator>
  <dc:description/>
  <cp:keywords/>
  <dc:language>en-US</dc:language>
  <cp:lastModifiedBy>Сельсовет</cp:lastModifiedBy>
  <cp:lastPrinted>2018-05-10T12:37:00Z</cp:lastPrinted>
  <dcterms:modified xsi:type="dcterms:W3CDTF">2018-05-10T05:38:00Z</dcterms:modified>
  <cp:revision>18</cp:revision>
  <dc:subject/>
  <dc:title/>
</cp:coreProperties>
</file>